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  <w:t>Name ______________________________ Grade _______Homeroom _________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t Came From Greek Mythology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2243"/>
        <w:gridCol w:w="2243"/>
        <w:gridCol w:w="2155"/>
        <w:gridCol w:w="2173"/>
      </w:tblGrid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</w:rPr>
              <w:t>Characteristic or Trait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</w:rPr>
              <w:t>Contemporary Hero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</w:rPr>
              <w:t>Contemporary Behavior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</w:rPr>
              <w:t>Greek Hero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32"/>
                <w:szCs w:val="32"/>
              </w:rPr>
              <w:t>Greek Behavior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ngth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las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 holds the earth on his shoulders. 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4:22:00Z</dcterms:created>
  <dc:creator>Sharon Shelhamer</dc:creator>
  <dc:description/>
  <cp:keywords/>
  <dc:language>en-US</dc:language>
  <cp:lastModifiedBy>Sharon Shelhamer</cp:lastModifiedBy>
  <dcterms:modified xsi:type="dcterms:W3CDTF">2011-01-16T15:43:00Z</dcterms:modified>
  <cp:revision>5</cp:revision>
  <dc:subject/>
  <dc:title/>
</cp:coreProperties>
</file>